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che – Stocksiepen, Schacht Stocksiepen – Bredeney-Stocksiepen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er Schacht Stocksiepen lag im Grubenfeld der Zeche Fortuna in Bredeney.</w:t>
        <w:br/>
        <w:t>Literaturn.</w:t>
        <w:tab/>
        <w:tab/>
        <w:t xml:space="preserve">Plan 1853/1.2[3b]; 1907/1[2a]; </w:t>
        <w:tab/>
        <w:tab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3323590" cy="260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60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3077845" cy="1992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7845" cy="199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lan vom Schacht Stocksiepen und das </w:t>
                              <w:br/>
                              <w:t xml:space="preserve">Grubenfeld Fortuna in Bredeney </w:t>
                              <w:br/>
                              <w:t>Karte von 1853 von Heinrich Wul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5.2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3077845" cy="1992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7845" cy="199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lan vom Schacht Stocksiepen und das </w:t>
                        <w:br/>
                        <w:t xml:space="preserve">Grubenfeld Fortuna in Bredeney </w:t>
                        <w:br/>
                        <w:t>Karte von 1853 von Heinrich Wul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9:08:00Z</dcterms:created>
  <dc:creator>Steinforth</dc:creator>
  <dc:description/>
  <cp:keywords/>
  <dc:language>en-US</dc:language>
  <cp:lastModifiedBy>Steinforth</cp:lastModifiedBy>
  <dcterms:modified xsi:type="dcterms:W3CDTF">2006-05-19T09:37:00Z</dcterms:modified>
  <cp:revision>4</cp:revision>
  <dc:subject/>
  <dc:title>Zeche - Schacht Stocksiepen</dc:title>
</cp:coreProperties>
</file>